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teo High School: English Department: Common Goals</w:t>
      </w:r>
    </w:p>
    <w:p>
      <w:pPr>
        <w:pStyle w:val="Normal"/>
        <w:rPr>
          <w:sz w:val="16"/>
        </w:rPr>
      </w:pPr>
      <w:r>
        <w:rPr>
          <w:sz w:val="16"/>
        </w:rPr>
        <w:t>B.Vogt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76"/>
        <w:gridCol w:w="295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U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SC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 From Conflict to Renew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</w:t>
            </w:r>
            <w:r>
              <w:rPr>
                <w:sz w:val="20"/>
              </w:rPr>
              <w:t>The Modern Wor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</w:t>
            </w:r>
            <w:r>
              <w:rPr>
                <w:sz w:val="20"/>
              </w:rPr>
              <w:t>1890-19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</w:t>
            </w:r>
            <w:r>
              <w:rPr>
                <w:sz w:val="20"/>
              </w:rPr>
              <w:t>From the Scholar’s De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</w:t>
            </w:r>
            <w:r>
              <w:rPr>
                <w:sz w:val="20"/>
              </w:rPr>
              <w:t>Judith Ortiz Cof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alks About the Time Peri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troduces Cavafy’s Itha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Writing Workshop Professional Model: On Making Ac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ivid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 II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ntice Hall Literature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orld Masterpie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guin Edition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riting About Literature: Compare and Contrast Literary Trends Across Cult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riting Workshop: Exposition: Multimedia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Vocabulary Workshop: Applying 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ssessment Workshop: Critical Reading: Writer’s Point of 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mmunications Workshop: Analyze a Media 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uggestion for Further Reading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ulary/literary elements (define, identif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Virtual Real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lo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Conflict (Internal and Externa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et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Character (direct and indirec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irst pers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rd pers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rd-person omnisci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ird-person limi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odern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iterature of the fantast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Biograp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Epipha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scriptive deta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onolog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et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Extended metaph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Epipha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Confli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Round charac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lat charac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ess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 (character, basic plot, autho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Metamorphosis; Insects; The Bracelet; War; The Corn Planting; The Guitar; Ithaka;Fear; The Prayer; Green; The Nobel Prize: A Dynamite Idea; The Artist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mes/Big Id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arie and Pierre Cur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lbert Einste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igmund Freu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orld War 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he Great Depre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orld War 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he Holocau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odern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cience and Technolo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he Impact of Two World Wars on Euro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odernist Literature Reflects Turbulence and Viol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irtual Reality of Literature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ions (to world, other texts, self, inferenc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herwood Anderson’s The Corn Planting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 Literary Trends Across Cultu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tion: Multimedia Report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L.1.03.9  Analyze effects of author’s craft and style in refl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.2.01.6  Make inferences, predicting, and drawing conclusions based on research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.2.02.1  Summarize situations to examine cause/eff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.3.04.4  Demonstrate comprehension of main idea and supporting details in arg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.4.05  Analyze text components and evaluating impact on critical interpre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T.5.01.2  Build knowledge of literary genres, and exploring how characteristics apply to literature of world cult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T.5.01.5  Analyze archetypal characters, themes, and setting in world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.6.01.2  Analyze author’s use of language to demonstrate understanding of express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Unit Reflec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2:35:00Z</dcterms:created>
  <dc:creator>Barbara Vogt</dc:creator>
  <dc:description/>
  <cp:keywords/>
  <dc:language>en-US</dc:language>
  <cp:lastModifiedBy>Barbara Vogt</cp:lastModifiedBy>
  <dcterms:modified xsi:type="dcterms:W3CDTF">2009-02-15T23:48:00Z</dcterms:modified>
  <cp:revision>2</cp:revision>
  <dc:subject/>
  <dc:title>Manteo High School: English Department: Common Goals</dc:title>
</cp:coreProperties>
</file>